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че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s Zauberbuch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4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ir lesen ger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  <w:t>Die Brüder Grimm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познати бајке које су писала браћа Грим.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ажу ко су били браћа Грим и које су бајке написали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, Arbeitsblatt 10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позива их да отворе уџбеник на странама 60 и 61 како би урадили вежбу 23. Наставник разговара са ученицима о браћи Грим. Пита их да ли знају ко су они били и које књиге су писали, као и да ли знају неке књиге које су они писал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прочитају реченице које говоре о томе шта су браћа Грим писала. Ученици се јављају и читају једну по једну реченицу, а наставник им помаже око превода. Наставник затим позива ученике да на страни 61 у уџбенику погледају бајке које су написала браћа Грим. Ученицима су сигурно познате ове бајке, али сада ће научити и њихове називе на немачком језику. Након тога, ученици ће на страни 60 у уџбенику на цртицама прво написати које све бајке знају, а затим и које од њих су од браће Грим. Наставник помаже ученицим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Наставник затим показује ученицима ”радни лист” број 10. На њему се налази мали квиз везан за бајку ”Снежана и седам патуљака”. Под бројевима од 1 до 8 су понуђене по две реченице, а само једна од те две реченице је тачна. Наставник чита реченице и помаже ученицима да их разумеју. На основу разумевања ученици могу да кажу која реченице је тач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>Тачне речениц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Schneewittchen ist eine Prinzessin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er Jäger soll sie töten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Das Haus der Zwerge ist im Wald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m Haus der Zwerge ist alles klein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Schneewittchen bleibt mit den Zwergen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ie Hexe ist die Stiefmutter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Die Hexe gibt Schneewittchen einen Apfel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Schneewittchen isst die Frucht und stirbt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Der Prinz sieht Schneewittchen und küsst sie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6:34:00Z</dcterms:created>
  <dc:creator>Vera Scekic</dc:creator>
  <dc:description/>
  <cp:keywords/>
  <dc:language>en-US</dc:language>
  <cp:lastModifiedBy>Microsoft Office User</cp:lastModifiedBy>
  <dcterms:modified xsi:type="dcterms:W3CDTF">2021-02-07T19:43:00Z</dcterms:modified>
  <cp:revision>13</cp:revision>
  <dc:subject/>
  <dc:title/>
</cp:coreProperties>
</file>